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423"/>
        <w:gridCol w:w="2137"/>
        <w:gridCol w:w="1561"/>
      </w:tblGrid>
      <w:tr>
        <w:trPr>
          <w:trHeight w:val="74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Requirement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otal poin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Grade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Yourself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Grade from Teacher</w:t>
            </w:r>
          </w:p>
        </w:tc>
      </w:tr>
      <w:tr>
        <w:trPr>
          <w:trHeight w:val="710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Title at the Beginni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p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ppropriate Pictu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p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ppropriate Pictu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p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ppropriate Pictu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p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ppropriate Pictu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p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Appropriate Pictu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p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Voice/Narratio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2p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78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Credits at the en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6p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08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Save as a </w:t>
            </w: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  <w:t>Movie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file into your folde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5p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08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Upload </w:t>
            </w:r>
            <w:r>
              <w:rPr>
                <w:rFonts w:cs="Comic Sans MS" w:ascii="Comic Sans MS" w:hAnsi="Comic Sans MS"/>
                <w:b/>
                <w:i/>
                <w:sz w:val="32"/>
                <w:szCs w:val="32"/>
                <w:u w:val="single"/>
              </w:rPr>
              <w:t>Movie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(WMV) file to the appropriate spot on the class wiki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10p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082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Total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2"/>
                <w:szCs w:val="32"/>
              </w:rPr>
              <w:t>35pt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ame__________________________________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ractice Project / How to use the too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2:13:00Z</dcterms:created>
  <dc:creator>nhill</dc:creator>
  <dc:description/>
  <cp:keywords/>
  <dc:language>en-US</dc:language>
  <cp:lastModifiedBy>Nicole</cp:lastModifiedBy>
  <cp:lastPrinted>2009-08-26T22:01:00Z</cp:lastPrinted>
  <dcterms:modified xsi:type="dcterms:W3CDTF">2009-08-27T02:13:00Z</dcterms:modified>
  <cp:revision>3</cp:revision>
  <dc:subject/>
  <dc:title>Requirement</dc:title>
</cp:coreProperties>
</file>